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spacing w:before="0" w:after="60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before="0" w:after="6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 w:before="0" w:after="12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spacing w:before="0" w:after="0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ІШЕННЯ №  206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24 липня 2023 року </w:t>
      </w:r>
    </w:p>
    <w:p>
      <w:pPr>
        <w:pStyle w:val="Style18"/>
        <w:tabs>
          <w:tab w:val="clear" w:pos="708"/>
          <w:tab w:val="left" w:pos="0" w:leader="none"/>
        </w:tabs>
        <w:ind w:left="0" w:right="-17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4111" w:leader="none"/>
        </w:tabs>
        <w:ind w:right="56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но-кошторисної документації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Розглянувши розпорядження міського голови від 19.07.2023 № 105 «Про затвердження проектно-кошторисної документації» на будівництво за робочим проектом на: «Капітальний ремонт пішохідної доріжки на ділянці від буд. №47 вул. Я.Мудрого до буд. №14 вул. Підгай м. Городок Львівської області», проектно-кошторисну документацію та позитивний Експертний звіт «щодо розгляду проектної документації на будівництво за робочим проектом» виданий Філією ДП «Укрдержбудекспертиза» у Львівській області від 19.07.2023р. за №14-0414-01-23 на зазначений об’єкт будівництва, керуючись ст. 26, 31 Закону України  «Про місцеве самоврядування в Україні», Законом України «Про регулювання містобудівної документації», Постановою Кабінету Міністрів від 11.05.2011р. №560 «Про затвердження Порядку затвердження проектів будівництва і проведення їх експертизи» виконком міської ради </w:t>
      </w:r>
    </w:p>
    <w:p>
      <w:pPr>
        <w:pStyle w:val="Normal"/>
        <w:spacing w:lineRule="auto" w:line="276"/>
        <w:ind w:firstLine="851"/>
        <w:jc w:val="both"/>
        <w:rPr>
          <w:sz w:val="16"/>
          <w:szCs w:val="26"/>
          <w:lang w:val="uk-UA"/>
        </w:rPr>
      </w:pPr>
      <w:r>
        <w:rPr>
          <w:sz w:val="16"/>
          <w:szCs w:val="26"/>
          <w:lang w:val="uk-UA"/>
        </w:rPr>
      </w:r>
    </w:p>
    <w:p>
      <w:pPr>
        <w:pStyle w:val="Normal"/>
        <w:spacing w:before="0" w:after="60"/>
        <w:ind w:firstLine="851"/>
        <w:jc w:val="both"/>
        <w:rPr>
          <w:b/>
          <w:b/>
          <w:sz w:val="1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  <w:lang w:val="uk-UA"/>
        </w:rPr>
        <w:t xml:space="preserve">1. Затвердити проектно-кошторисну документацію на будівництво за робочим проектом на: «Капітальний ремонт пішохідної доріжки на ділянці від буд. №47 вул. Я.Мудрого до буд. №14 вул. Підгай м. Городок Львівської області» загальною кошторисною вартістю 1486,448 тис.грн. </w:t>
      </w:r>
    </w:p>
    <w:p>
      <w:pPr>
        <w:pStyle w:val="Normal"/>
        <w:spacing w:before="0" w:after="30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"/>
        <w:spacing w:before="0" w:after="30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120" w:after="360"/>
        <w:ind w:firstLine="851"/>
        <w:jc w:val="center"/>
        <w:rPr/>
      </w:pPr>
      <w:r>
        <w:rPr>
          <w:b/>
          <w:sz w:val="28"/>
          <w:szCs w:val="28"/>
          <w:lang w:val="uk-UA"/>
        </w:rPr>
        <w:t>Міський голова                                         Володимир РЕМЕНЯК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9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26:00Z</dcterms:created>
  <dc:creator>777</dc:creator>
  <dc:description/>
  <cp:keywords/>
  <dc:language>en-US</dc:language>
  <cp:lastModifiedBy>Оля Голобородько</cp:lastModifiedBy>
  <cp:lastPrinted>2023-07-20T15:34:00Z</cp:lastPrinted>
  <dcterms:modified xsi:type="dcterms:W3CDTF">2023-07-27T06:34:00Z</dcterms:modified>
  <cp:revision>33</cp:revision>
  <dc:subject/>
  <dc:title> </dc:title>
</cp:coreProperties>
</file>